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3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711"/>
        <w:gridCol w:w="453"/>
        <w:gridCol w:w="619"/>
        <w:gridCol w:w="540"/>
        <w:gridCol w:w="252"/>
        <w:gridCol w:w="452"/>
        <w:gridCol w:w="288"/>
        <w:gridCol w:w="1070"/>
        <w:gridCol w:w="251"/>
        <w:gridCol w:w="664"/>
        <w:gridCol w:w="68"/>
        <w:gridCol w:w="317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《碧海舞飞虹——深中通道建设纪实》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报告文学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46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7227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760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2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李春雷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炜茗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2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集体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启宇 侯小军 李贺 郭珊 刘奕伶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张芬）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2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南方日报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南方日报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南方日报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A0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海风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202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否</w:t>
            </w:r>
          </w:p>
        </w:tc>
      </w:tr>
      <w:tr>
        <w:trPr>
          <w:trHeight w:val="4253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在庆祝新中国成立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7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年之际，特约作者与南方日报记者联手推出报告文学作品《碧海舞飞虹——深中通道建设纪实》，让读者身临其境感受这项超级工程建设的艰辛历程，致敬勇于创新、甘于奉献的建设者和劳动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仿宋" w:hAnsi="仿宋" w:eastAsia="仿宋" w:cs="仿宋"/>
                <w:w w:val="95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深中通道是国家超级工程，规模巨大，建设周期长。《碧海舞飞虹》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以建设者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叙述主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，以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建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工程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的重要技术难点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为文眼，宏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审视和微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描摹相辅相成，文字简洁明快，生动有趣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真实再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现了深中通道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重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性和建设者的创造力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《碧海舞飞虹》文章结构紧密，层层递进，生动讲述了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指挥者和建设者的精益求精的科学理性和兢兢业业的职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精神，为中国速度与中国质量书写了宏伟篇章。</w:t>
            </w:r>
          </w:p>
        </w:tc>
      </w:tr>
      <w:tr>
        <w:trPr>
          <w:trHeight w:val="1627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2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作为完整呈现深中通道建设过程的第一部媒体完成的报告文学作品，《碧海舞飞虹》，既是对深中通道建设者的讴歌，也是为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7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年国庆献上的一份沉甸甸的礼物。其厚重题材、全景视角、良好阅读体验，在同类题材写作中做出了锐意尝试与突破，获得读者广泛赞誉与较大反响，是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年度副刊报告文学作品写作的重要收获。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填报参评作品网址、其他平台发布或转发网址。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</w:rPr>
              <w:t>如未在新媒体传播平台发布，可空缺。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3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422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《碧海舞飞虹》采访扎实，行文流畅，既有宏大的历史叙事，亦有人物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细腻情感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真实感受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，更有洋溢在字里行间的豪迈之情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将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建设一线的组织者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劳动者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奋斗精神呈现得栩栩如生，体现了新闻工作者的严谨作风和良好的文字素养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Times New Roman" w:eastAsia="华文中宋"/>
                <w:color w:val="000000"/>
                <w:spacing w:val="-2"/>
                <w:sz w:val="28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刘炜茗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3922738515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56895277@qq.co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10600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广州市广州大道中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8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号南方日报社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zhanghh</cp:lastModifiedBy>
  <cp:lastPrinted>2025-04-10T16:57:00Z</cp:lastPrinted>
  <dcterms:modified xsi:type="dcterms:W3CDTF">2025-04-14T08:05:4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