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374"/>
        <w:gridCol w:w="785"/>
        <w:gridCol w:w="704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一树岷山汶水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报告文学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46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Cs w:val="21"/>
                <w:lang w:val="en-US" w:eastAsia="zh-CN"/>
              </w:rPr>
              <w:t>357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字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黄仁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eastAsia="zh-CN"/>
              </w:rPr>
              <w:t>张文兵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刘立新  苏小琳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阳江日报社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《阳江日报》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版 文化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zh-CN"/>
              </w:rPr>
              <w:t>2024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年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　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月　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eastAsia="zh-CN"/>
              </w:rPr>
              <w:t>　否</w:t>
            </w:r>
          </w:p>
        </w:tc>
      </w:tr>
      <w:tr>
        <w:trPr>
          <w:trHeight w:val="2743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，四川省阿坝州汶川县因一场特大地震牵动亿万人的心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国庆节前夕，本文作者参加了在汶川县举行的中国报纸副刊研究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会暨文化记者汶川行主题采访活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连续几天的走访，作者亲身感受了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在灾难中奋勇崛起的汶川如今的新风貌，思想认识得到了升华，以象征性笔法用心用情创作此文。作者从描写汶川大地震震中映秀镇漩口中学遗址见证新生的“生命之树”，扩展到岷山汶水间蓬勃生长的椿树，再联想到三星堆遗址发现的古代神树，思接千载，神游古今，写出了神州大地、中华民族生生不息、脉脉相承的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前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“密码”，那便是“多难兴邦，自胜者强”。</w:t>
            </w:r>
          </w:p>
        </w:tc>
      </w:tr>
      <w:tr>
        <w:trPr>
          <w:trHeight w:val="1292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作品在《阳江日报》“漠海潮”文化周刊首发，受到广大读者的点赞和好评，认为通过文章感悟到团结拼搏、不屈不挠、奋发进取的民族精神，增强了文化自信和民族自豪感。“中国副刊”微信公众号进行全文推送，进一步提升了作品影响力和感召力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/w5c6Vpp2yQDNFDhNVk7cPQ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yjdaily.yjrb.com.cn/#/news_paper/2024-12-20/A/04/1198769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news.yjrb.com.cn/articles/mywh/20241220/536171.html</w:t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  <w:lang w:val="en-US" w:eastAsia="zh-CN"/>
              </w:rPr>
              <w:t>106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8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86</w:t>
            </w:r>
          </w:p>
        </w:tc>
      </w:tr>
      <w:tr>
        <w:trPr>
          <w:trHeight w:val="165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eastAsia="zh-CN"/>
              </w:rPr>
              <w:t>作品巧妙选取角度，精心提炼主题，文字优美生动，兼具知识性、文学性和思想性，是一篇优秀的报告文学作品。推荐参评。</w:t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沙佩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662—328068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3751616623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jrbbwb@126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29500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阳江市金园路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2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7:19:00Z</dcterms:created>
  <dc:creator>liangq@yjrb</dc:creator>
  <dc:description/>
  <dc:language>en-US</dc:language>
  <cp:lastModifiedBy>liangq@yjrb</cp:lastModifiedBy>
  <dcterms:modified xsi:type="dcterms:W3CDTF">2025-04-11T11:4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9139DA68F498CBCBC7A0F759D3B3B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Y2MwMzQ5MWI4NTQ3YzE2ZGVkYTYzYjViYWIxYTlmNzUiLCJ1c2VySWQiOiI5MjA5NDU0OTUifQ==</vt:lpwstr>
  </property>
</Properties>
</file>