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人类祖先如何应对人口衰退？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史前发生的各类危机事件如气候变冷、干旱等，反而有可能在其后提高社会抵抗人口衰退的韧性。</w:t>
      </w:r>
    </w:p>
    <w:p>
      <w:pPr>
        <w:pStyle w:val="Normal"/>
        <w:spacing w:lineRule="exact" w:line="360"/>
        <w:ind w:firstLine="422"/>
        <w:rPr>
          <w:rFonts w:ascii="宋体;SimSun" w:hAnsi="宋体;SimSun" w:eastAsia="楷体" w:cs="宋体;SimSun"/>
          <w:b/>
          <w:b/>
          <w:bCs/>
        </w:rPr>
      </w:pPr>
      <w:r>
        <w:rPr>
          <w:rFonts w:eastAsia="楷体"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南方周末记者 王江涛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人口数量是观察一个社会生态系统的关键指标。不久前，联合国发布的《</w:t>
      </w:r>
      <w:r>
        <w:rPr>
          <w:rFonts w:cs="宋体;SimSun" w:ascii="宋体;SimSun" w:hAnsi="宋体;SimSun"/>
          <w:b/>
          <w:bCs/>
        </w:rPr>
        <w:t>2024</w:t>
      </w:r>
      <w:r>
        <w:rPr>
          <w:rFonts w:ascii="宋体;SimSun" w:hAnsi="宋体;SimSun" w:cs="宋体;SimSun"/>
          <w:b/>
          <w:bCs/>
        </w:rPr>
        <w:t>年世界人口展望》预测，全球人口将在本世纪</w:t>
      </w:r>
      <w:r>
        <w:rPr>
          <w:rFonts w:cs="宋体;SimSun" w:ascii="宋体;SimSun" w:hAnsi="宋体;SimSun"/>
          <w:b/>
          <w:bCs/>
        </w:rPr>
        <w:t>80</w:t>
      </w:r>
      <w:r>
        <w:rPr>
          <w:rFonts w:ascii="宋体;SimSun" w:hAnsi="宋体;SimSun" w:cs="宋体;SimSun"/>
          <w:b/>
          <w:bCs/>
        </w:rPr>
        <w:t>年代达到约</w:t>
      </w:r>
      <w:r>
        <w:rPr>
          <w:rFonts w:cs="宋体;SimSun" w:ascii="宋体;SimSun" w:hAnsi="宋体;SimSun"/>
          <w:b/>
          <w:bCs/>
        </w:rPr>
        <w:t>103</w:t>
      </w:r>
      <w:r>
        <w:rPr>
          <w:rFonts w:ascii="宋体;SimSun" w:hAnsi="宋体;SimSun" w:cs="宋体;SimSun"/>
          <w:b/>
          <w:bCs/>
        </w:rPr>
        <w:t>亿的峰值，随后开始下降。这个世纪末的结果比十年前预测时减少了大概</w:t>
      </w: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亿人，峰值也更快到来，主要是因为近年来，世界总体生育率出现超预期的下降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不过，如果往回看，人类过去数万年的历史中，各式各样的人口波动其实并不少见。受环境等因素干扰，人口衰退也时有发生。但人类历经波折，绵延至今，背后的恢复力，一次次支撑着人口数量摆脱干扰，向前发展。这其中，就包括中华文明早期发展的例证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诸多研究证实，距今四千年前后，气候出现突变。“长江中游、下游以及黄河下游地区水患加重，破坏了平原低湿地区的稻作农业，人口陷入萧条。”中国科学院自然科学史研究所副研究员任小林介绍，“黄河上游、中游地区具有多样化的地貌景观，同一时期旱作农业和人口持续发展。伴随着农业的发展、技术的进步，社会应对气候压力的韧性得以增强，中原地区强势崛起，成为夏商文明的腹心地区，中华文明由此进入了早期国家阶段。”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这种环境影响人、人适应环境的模式，在世界其他地方也有出现，但恢复能力存在差异。</w:t>
      </w:r>
      <w:r>
        <w:rPr>
          <w:rFonts w:cs="宋体;SimSun" w:ascii="宋体;SimSun" w:hAnsi="宋体;SimSun"/>
          <w:b/>
          <w:bCs/>
        </w:rPr>
        <w:t>2024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月，多国科学家合作开展的历史研究发现，史前发生的各类堪称危机的干扰事件，譬如气候变冷、干旱等，反而在其后提高了社会抵抗人口衰退的韧性。在一个频繁经历干扰的社会生态系统中，人们未来走出衰退的恢复力甚至得以增强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这一发现源自过去三万年人类历史中的一些案例，在这些人口数量波动中，从北极到热带，不同地区的社会经历了长短不一的人口衰减。短则几十年，长则几百年，最长一次衰退长达两千多年，随后才逐渐摆脱影响。从这点来看，人口减少可以说是人口变化中不可避免的一个现象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相关研究发表在《自然》杂志，参与这项研究的任小林向南方周末记者解释，面对频繁的干扰，人口恢复力反而得以增强，这与生态学家研究森林历史时看到的模式相似。虽然根据目前的科学证据，还很难对人类社会呈现出这种机制的成因作出确切解释，但人类先民在面对衰退时作出的应对策略，可能是背后的驱动因素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比如，处于衰退期的人类，可能在此间学会了如何生存，并将这些知识传给了子孙后代。而这类创新技术的产生、利用和传承，使全社会在面对下一次衰退时能更好地应对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“</w:t>
      </w:r>
      <w:r>
        <w:rPr>
          <w:rFonts w:ascii="宋体;SimSun" w:hAnsi="宋体;SimSun" w:cs="宋体;SimSun"/>
          <w:b/>
          <w:bCs/>
        </w:rPr>
        <w:t>我们在中原地区的研究发现，面对全新世晚期气候干凉化带来的食物资源短缺，先民至少采取了两种应对策略：第一，把农作物经营范围扩展到粟、黍、小麦、大豆和水稻‘五谷’兼作，从而降低了依赖单个作物的风险；第二，建立王权国家，实现人口聚集，从而有利于保护生产和生活资源。”任小林曾对中原地区史前时代的人与环境相互作用，进行过大量研究，在他看来，正是农业的发展和国家的诞生，增强了社会的适应能力，极大促进了早期青铜时代中原地区人口的增长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根据最新的考古学研究，在世界范围内，牲畜的多样性和政治类型等因素，也都会间接影响衰退中人们的恢复力，而土地利用模式是其中最重要的因素。总体上，农牧业社会虽然受干旱等环境扰动影响最大，会因此经历更高频次的人口衰退，但历史数据表明，相比狩猎采集等类型的土地利用模式，它的恢复力也是相对更强的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由此，从距今约</w:t>
      </w:r>
      <w:r>
        <w:rPr>
          <w:rFonts w:cs="宋体;SimSun" w:ascii="宋体;SimSun" w:hAnsi="宋体;SimSun"/>
          <w:b/>
          <w:bCs/>
        </w:rPr>
        <w:t>1.1</w:t>
      </w:r>
      <w:r>
        <w:rPr>
          <w:rFonts w:ascii="宋体;SimSun" w:hAnsi="宋体;SimSun" w:cs="宋体;SimSun"/>
          <w:b/>
          <w:bCs/>
        </w:rPr>
        <w:t>万年前开始，随着全球生产模式的转向，人口面对各类环境、文化因素的干扰，开始变得更脆弱了，然而，也就是这个反复经历干扰的过程，增强了人类的适应能力。在华夏大地，科学家根据植物考古的证据，近年来提出一条串联起农业起源地带的“中国弧”。它包括大兴安岭南麓、燕山南北、太行山东麓、环嵩山等地区，往南经长江中下游延伸至南岭北麓，是一条孕育中国早期农业的山麓地带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据任小林介绍，从“中国弧”开始，华夏文明中的土地利用一直与人口的发展情况相呼应。从距今七千年到五千年前后，仰韶时代土地开垦规模的逐步扩大，到距今五千年至四千年的龙山时代，河谷和平原地带的进一步开发，农业发展和人口的增多，为夏商周广域王权国家的兴起奠定了基础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但到了西汉时期，随着黄河中下游地区适宜耕作的土地开发殆尽，部分地区出现严重的水土流失问题。汉代之后，土地开发逐渐南移。历经唐宋，南方的人口开始超过北方。而随着明代引入玉米、番薯等高产作物，人口开始剧增，也迫使人们开垦了一些山区、湖区等原本不适宜耕种的土地，人地矛盾凸显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可以说，人越多，土地开发强度越大。但随着土地利用的强化，供养人口数量的提高，历史案例证明，发生更严重崩溃的风险也会升高。而导火索除了一般的气候和迁徙等因素，战争和火山爆发等极端事件也是一类显要的外部诱因。事实上，相较于史前时代气候环境对人口发展的主导作用，周代之后，人口受到战争的影响巨大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研究人员估计，战国晚期和秦汉之际的连年战争，使得人口损失过半，到西汉初年只剩约</w:t>
      </w:r>
      <w:r>
        <w:rPr>
          <w:rFonts w:cs="宋体;SimSun" w:ascii="宋体;SimSun" w:hAnsi="宋体;SimSun"/>
          <w:b/>
          <w:bCs/>
        </w:rPr>
        <w:t>1400</w:t>
      </w:r>
      <w:r>
        <w:rPr>
          <w:rFonts w:ascii="宋体;SimSun" w:hAnsi="宋体;SimSun" w:cs="宋体;SimSun"/>
          <w:b/>
          <w:bCs/>
        </w:rPr>
        <w:t>万。但经过西汉前期的休养生息政策，人口增长迅速，到了西汉晚期，人口峰值已达到近</w:t>
      </w:r>
      <w:r>
        <w:rPr>
          <w:rFonts w:cs="宋体;SimSun" w:ascii="宋体;SimSun" w:hAnsi="宋体;SimSun"/>
          <w:b/>
          <w:bCs/>
        </w:rPr>
        <w:t>6000</w:t>
      </w:r>
      <w:r>
        <w:rPr>
          <w:rFonts w:ascii="宋体;SimSun" w:hAnsi="宋体;SimSun" w:cs="宋体;SimSun"/>
          <w:b/>
          <w:bCs/>
        </w:rPr>
        <w:t>万。环境科学家对中国历史上王朝崩溃的研究还表明，火山爆发所引起的短期气候剧变，可以与战争等积聚起来的政治经济压力叠加，对社会的崩溃和重组形成推力。在这样的情况下，即使很小的冲击也可能成为最终崩溃的原因，造成人口的损失，以及社会经济水平的下降。</w:t>
      </w:r>
    </w:p>
    <w:p>
      <w:pPr>
        <w:pStyle w:val="Normal"/>
        <w:spacing w:lineRule="exact" w:line="360"/>
        <w:ind w:firstLine="422"/>
        <w:rPr/>
      </w:pPr>
      <w:r>
        <w:rPr>
          <w:rFonts w:ascii="宋体;SimSun" w:hAnsi="宋体;SimSun" w:cs="宋体;SimSun"/>
          <w:b/>
          <w:bCs/>
        </w:rPr>
        <w:t>面对这些人类历史上造成人口波动的干扰因素，只有把握人口发展的历史规律，以史为鉴，辩证看待各类干扰因素在短期和长期可能带来的不同影响，才能有的放矢，更好地培育一个社会生态系统中人口的韧性和恢复力，为扭转颓势，实现可持续发展积蓄力量。而要想化波折为力量，基于本土的技术创新、扩散和传承就很关键。衰退中总是提供了这样的契机，让人们能有机会汲取经验，克服困难。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27:00Z</dcterms:created>
  <dc:creator>11598</dc:creator>
  <dc:description/>
  <cp:keywords/>
  <dc:language>en-US</dc:language>
  <cp:lastModifiedBy>w</cp:lastModifiedBy>
  <dcterms:modified xsi:type="dcterms:W3CDTF">2025-01-27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D5AAB627F54F469B258C7A7867B3A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QwZGRkMjcyODMxYWI3OTMzNzc4N2RmODkyOWZiOTgifQ==</vt:lpwstr>
  </property>
</Properties>
</file>