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报纸、通讯社新闻专栏参评推荐表</w:t>
      </w:r>
    </w:p>
    <w:p>
      <w:pPr>
        <w:pStyle w:val="Normal"/>
        <w:widowControl w:val="false"/>
        <w:spacing w:lineRule="exact" w:line="2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04"/>
        <w:gridCol w:w="2648"/>
        <w:gridCol w:w="330"/>
        <w:gridCol w:w="1112"/>
        <w:gridCol w:w="448"/>
        <w:gridCol w:w="427"/>
        <w:gridCol w:w="3172"/>
      </w:tblGrid>
      <w:tr>
        <w:trPr>
          <w:trHeight w:val="669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专栏名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今日评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创办时间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2020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 xml:space="preserve">年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 xml:space="preserve">月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日</w:t>
            </w:r>
          </w:p>
        </w:tc>
      </w:tr>
      <w:tr>
        <w:trPr>
          <w:trHeight w:val="557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原创单位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南方日报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单位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南方日报</w:t>
            </w:r>
          </w:p>
        </w:tc>
      </w:tr>
      <w:tr>
        <w:trPr>
          <w:trHeight w:val="522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字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80" w:hanging="422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01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字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语种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73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周期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每周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—4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期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版面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头版</w:t>
            </w:r>
          </w:p>
        </w:tc>
      </w:tr>
      <w:tr>
        <w:trPr>
          <w:trHeight w:val="836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主创人员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丁建庭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王庆峰、刘艳辉、孙文静、杨悦、高维、张宇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编辑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刘启宇、黄灿、金强</w:t>
            </w:r>
          </w:p>
        </w:tc>
      </w:tr>
      <w:tr>
        <w:trPr>
          <w:trHeight w:val="2729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作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品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简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介</w:t>
            </w:r>
          </w:p>
        </w:tc>
        <w:tc>
          <w:tcPr>
            <w:tcW w:w="8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Style15"/>
              <w:ind w:firstLine="422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bidi="ar"/>
              </w:rPr>
              <w:t>“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今日评”是南方日报在头版开设的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短评栏目，定位是及时解析重要部署、评析焦点事件，每周刊发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lang w:val="en-US" w:eastAsia="zh-CN"/>
              </w:rPr>
              <w:t>—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期，每期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00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字左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仿宋_GB2312" w:hAnsi="仿宋_GB2312" w:eastAsia="仿宋_GB2312" w:cs="仿宋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该栏目有三个特点：一是注重时效，重点就当天发生的或当天引起舆论热议的事件进行评论，力争“今日评今日事”，在流程上坚持“先网后报”、应快尽快，第一时间抢占舆论场；二是紧跟热点，选题突出“高热度”，聚焦群众关注的热门话题，比如重大政策调整、经济数据发布、突发热点事件等，及时传递政策意图、廓清思想迷雾、引导社会情绪，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展现出敏锐的前瞻性与预见性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；三是文风清新，文章篇幅短小、言简意赅，注重直抒胸臆、直面问题，语言生动活泼、感染力强，努力与读者实现共情、产生共鸣、发生共振。</w:t>
            </w:r>
          </w:p>
        </w:tc>
      </w:tr>
      <w:tr>
        <w:trPr>
          <w:trHeight w:val="2494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社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会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效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果</w:t>
            </w:r>
          </w:p>
        </w:tc>
        <w:tc>
          <w:tcPr>
            <w:tcW w:w="8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仿宋_GB2312" w:hAnsi="仿宋_GB2312" w:eastAsia="仿宋_GB2312" w:cs="仿宋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创办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zh-CN"/>
              </w:rPr>
              <w:t>5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年多来，“今日评”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已经刊发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000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多篇短评，栏目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以“小、快、灵”的特点、“短、实、新”的文风，成为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了南方报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评论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融合发展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的拳头产品，也是广东新闻界的知名评论品牌。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zh-CN"/>
              </w:rPr>
              <w:t>2024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年，“今日评”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刊发了一批正能量、大流量作品，如《最大程度释放购房需求》《网言网语不是粗言鄙语、胡言乱语》，还在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春节期间发表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zh-CN"/>
              </w:rPr>
              <w:t>8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篇春节观察，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在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国庆期间发表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zh-CN"/>
              </w:rPr>
              <w:t>7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篇国庆观察。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去年有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篇获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全网推荐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并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登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上微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热搜，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篇获上级主管部门阅评表扬，《依法严惩驾车撞人者，守护好人民群众生命安全》获选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月“三好作品”评论第一名，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彰显了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主流媒体评论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的传播力、引导力、影响力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公信力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。</w:t>
            </w:r>
          </w:p>
        </w:tc>
      </w:tr>
      <w:tr>
        <w:trPr>
          <w:trHeight w:val="175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 w:val="false"/>
              <w:spacing w:lineRule="exact" w:line="34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选题注重“时度效”，风格注重“小快灵”，内容注重“短实新”。“今日评”是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南方报业唱响主流舆论的一块重要阵地，也是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党报评论融合转型的一个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典型示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560"/>
              <w:jc w:val="left"/>
              <w:textAlignment w:val="auto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exact" w:line="360"/>
              <w:ind w:firstLine="3864"/>
              <w:rPr>
                <w:rFonts w:ascii="华文中宋" w:hAnsi="华文中宋" w:eastAsia="华文中宋" w:cs="华文中宋"/>
                <w:spacing w:val="-2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360"/>
              <w:ind w:firstLine="546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  <w:p>
            <w:pPr>
              <w:pStyle w:val="Normal"/>
              <w:widowControl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年   月    日</w:t>
            </w:r>
          </w:p>
        </w:tc>
      </w:tr>
      <w:tr>
        <w:trPr>
          <w:trHeight w:val="650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联系人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" w:hAnsi="华文中宋" w:eastAsia="仿宋_GB2312" w:cs="华文中宋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王庆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手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zh-CN"/>
              </w:rPr>
              <w:t>18819432315</w:t>
            </w:r>
          </w:p>
        </w:tc>
      </w:tr>
      <w:tr>
        <w:trPr>
          <w:trHeight w:val="574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zh-CN"/>
              </w:rPr>
              <w:t>8300207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E-mail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zh-CN"/>
              </w:rPr>
              <w:t>wbxfenglei@qq.com</w:t>
            </w:r>
          </w:p>
        </w:tc>
      </w:tr>
      <w:tr>
        <w:trPr>
          <w:trHeight w:val="603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地址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" w:hAnsi="华文中宋" w:eastAsia="仿宋_GB2312" w:cs="华文中宋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广州市广州大道中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zh-CN"/>
              </w:rPr>
              <w:t>289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号南方日报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社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邮编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zh-CN"/>
              </w:rPr>
              <w:t>510601</w:t>
            </w:r>
          </w:p>
        </w:tc>
      </w:tr>
    </w:tbl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3Char">
    <w:name w:val="正文文本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 w:before="0" w:after="120"/>
      <w:ind w:firstLine="200"/>
    </w:pPr>
    <w:rPr>
      <w:rFonts w:ascii="Times New Roman" w:hAnsi="Times New Roman" w:cs="Times New Roman"/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" w:hAnsi="宋体" w:cs="Courier New"/>
      <w:szCs w:val="20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" w:hAnsi="仿宋_GB2312" w:eastAsia="仿宋_GB2312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50:00Z</dcterms:created>
  <dc:creator>Monkey</dc:creator>
  <dc:description/>
  <dc:language>en-US</dc:language>
  <cp:lastModifiedBy>米露</cp:lastModifiedBy>
  <cp:lastPrinted>2025-04-11T09:48:00Z</cp:lastPrinted>
  <dcterms:modified xsi:type="dcterms:W3CDTF">2025-04-14T03:37:3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D936C0933346A49CC19C758FE534E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M2MDFhMDQ5NTVmNDc5ZmY3NzRjNzUzZmM3Nzc2NzUiLCJ1c2VySWQiOiI3NjM3Mjc0ODcifQ==</vt:lpwstr>
  </property>
  <property fmtid="{D5CDD505-2E9C-101B-9397-08002B2CF9AE}" pid="5" name="commondata">
    <vt:lpwstr>commondata</vt:lpwstr>
  </property>
</Properties>
</file>