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Zone.Identifier[ZoneTransf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neId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errerUrl=https://mail.163.com/js6/main.jsp?sid=ULEkRGBAFmAzWMJrCEAAdxRtBWOSumRh&amp;df=mail163_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tUrl=https://mail.163.com/js6/read/readdata.jsp?sid=ULEkRGBAFmAzWMJrCEAAdxRtBWOSumRh&amp;mid=176:1tbisAY-f2gRcqyARgAAsX&amp;part=4&amp;mode=download&amp;l=read&amp;action=download_atta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