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20" w:after="12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585858"/>
          <w:spacing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222222"/>
          <w:spacing w:val="0"/>
          <w:sz w:val="36"/>
          <w:szCs w:val="36"/>
          <w:shd w:fill="FFFFFF" w:val="clear"/>
        </w:rPr>
        <w:t>揭秘“另类探墓直播”：有人装鬼引流，有人取尸骨摆拍求打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720" w:firstLine="42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222222"/>
          <w:sz w:val="21"/>
          <w:szCs w:val="21"/>
        </w:rPr>
      </w:pPr>
      <w:r>
        <w:rPr>
          <w:rStyle w:val="StrongEmphasis"/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编者按：盗墓、非法鉴定等相关违法违规短视频和直播日前引发监管部门关注。早前，博主以“测评”之名扰乱机场秩序、“网红医生”通过伪科普引流卖药等乱象持续被曝光。在“流量至上”的潜规则里，利益交织而成的“病态”链条浮出水面。 南都、</w:t>
      </w:r>
      <w:r>
        <w:rPr>
          <w:rStyle w:val="StrongEmphasis"/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N</w:t>
      </w:r>
      <w:r>
        <w:rPr>
          <w:rStyle w:val="StrongEmphasis"/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视频即日起推出“病态流量”系列调查，起底极端“蹭”流量等现象背后产业链及治理建议，共同营造清朗网络空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网络中盗墓、探墓、非法鉴定等相关违法违规短视频和直播活动，日前引发监管部门高度关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此之前的几年内，随着影视、文学探墓题材热，公众对考古、文博发生极大兴趣，一些正规专业的探墓视频直播既普及了知识，又保护了文物，受到普遍认可。然而，还有一些探墓类短视频和直播，追求另类“粗俗的文化表达”，以惊险刺激的噱头，收割巨大流量。其中一些探墓行为引发争议，甚至有博主不断挑战底线，最终受到法律惩罚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监管加强，“病态”的探墓短视频和直播带来的流量吸引力并未停止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底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初，南都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视频记者调查发现，有博主以“户外探险”的名义探访公墓，摆阵作法，装神弄鬼，甚至直接将镜头对准逝者照片；还有账号在评论区做起“卖书”“看风水”“回收古钱币”的生意。而在这类产业链中，还有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App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运营方主动接洽博主，为其制造流量变现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流量与商机的喧嚣下，有人“坟头”开播仍不收手，有人观望，更有人提出质疑。中国社会科学院考古研究所研究员安家瑶向南都记者表示，个人擅自进入古墓拍摄、探险的行为并不合适，可能会对古墓造成二次以至更多次损害。还有法律人士认为，目前虽未明确规定禁止在公墓拍摄直播，但一旦对他人的墓碑、坟墓等造成破坏或污染，需要承担财产赔偿责任，还有部分行为涉封建迷信，有违主流价值观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猎奇：在公墓穿梭拍摄“装神弄鬼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最近收到了一些催更（探墓）的私信，我解释一下，因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份国家出台了一个文件。”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，一名多次发布探墓视频的博主发了一条“停更说明”。该账号获赞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78.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粉丝数超过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7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上述博主口中的“文件”发布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。国家文物局与中央网信办部署专项行动，严厉打击网络中盗墓、探墓、非法鉴定等相关违法违规短视频和直播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专项行动提到，当前，网络短视频和直播中存在涉及盗墓、古墓探险、伪造考古现场、非法鉴定出土文物等内容，一些视频博主和主播片面追求流量，蓄意歪曲考古工作价值，以“寻宝”“探险”“天价”为噱头，宣传封建迷信、一夜暴富等不良价值观，或为盗掘古墓葬等违法犯罪活动提供信息便利，或通过线上网络宣传为线下倒卖文物等提供帮助等，误导公众，扰乱文物管理秩序，危害文物安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调查发现，探墓类博主拍摄的对象包括现代墓地和古墓，风格多是“剑走偏锋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其中，有些博主专门盯上现代墓，试图通过宣扬封建迷信类内容进行引流。而这正是专项行动集中清理整治的重点之一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墓碑前用不明粉末堆出“阵法”，再念上两句“咒语”，最后两手一指，大喊：“定！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这并非“林正英僵尸片”里的情节，而是在短视频平台上演的“探险”桥段。搜索“青年墓地”“坟墓探险”“探险直播”等关键词，上述内容比比皆是。有些是直播切片，有些是专门拍摄的短视频，流量高的视频能获得上万点赞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搜索发现，此类“探险主播”的视频内容大同小异：在寂静无人的公墓里，主播穿梭于一排排的墓碑前，不时观察是否有“阿飘”出现——为了避开违规词汇，主播们用其代指“鬼神”“灵魂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一旦“阿飘”出现，主播便会拿着镜头狂奔，一边骂脏话一边喊“咒语”，例如“天雷神地雷神，五百蛮雷紧随身！太上老君，急急如律令！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阿飘”们装扮各异，形式不一：有修着精致美甲披着红盖头的“女鬼”，有穿着破烂头发遮脸的“野鬼”，还有突然向前移动的棺材。再配上诡异音乐或者尖叫音效，视频的恐怖张力被直接拉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评论区里部分用户发着大拇指和玫瑰花的表情，肯定博主的“勇气”；也有许多用户质疑视频的“真实性”，博主们则会回个呲牙笑的表情，说“你觉得是真的就是真的，你觉得是假的就是假的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更有博主毫不掩饰自己对流量的垂涎，在质疑评论中回复道：视频都是剧情演绎，只是为了赚钱。至于会不会惹上“不干净的东西”，其则自称“八字很硬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调查：主播深夜出动在墓地求刷礼物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陈奇（化名）就是这类风格的博主之一。他曾向南都记者发来一部“得意之作”：视频封面的上半部分是一个面容恐怖指甲奇长的长发人，下半部分是一只被拴住的家犬，标题为“被拍摄到的无法解释的现象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猎奇有流量。他的第一个作品发布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，目前在一个短视频平台粉丝数超过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获赞数达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为了流量，博主明知这类行为不当，仍想继续钻空子。陈奇告诉南都记者，他在粉丝数渐长之后去过深圳松山墓地直播：“上次我被逮到了，保安把我手电筒还有桃木剑给收了，所以我有一段时间没开了，等过段时间没那么严，我再去开直播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陈奇的账号热度也吸引了外部的注意。今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，一个名叫“安陌直播”的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App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运营方找到他，希望把他签为主播，为他提供流量支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查询发现，“安陌直播”鲜明地打出“户外探险玄学灵异”的标签，由此也吸引了一大批“探墓博主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安陌直播”的页面设计十分简单，只分为“正能量”“视频”“关注”三个类别。“正能量”分类里轮播着有关“防止网络沉迷”“树立理性消费观”“防止网络诈骗”等视频内容；“关注”则呈现被用户关注的主播动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与其他两页不同的是，“视频”页面在白天十分安静，只显示一个直播间，名字为：祝所遇之人皆温柔。直播里没有主播，只有一个音乐软件在放歌。到了晚上，各路“探险博主”才纷纷冒头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时左右，南都记者点开热度第一的直播间。主播自称“小老妹”，当晚她驱车赶到一处墓地进行直播。评论区多次有人问她直播地点，她都没有回复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“小老妹”的直播间里，也出现了“阿飘”。她大骂着把“阿飘”赶走，还跟弹幕互动，问观众有没有看到奇怪的东西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虽然画面十分热闹，但直播数据并没有让“小老妹”满意。她反复要求观众们给她送礼、点赞，说“今晚的钱都不够油费的”，“我没有动力了，我不想直播了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此类视频和直播还涉嫌侵犯逝者的隐私。“小老妹”气喘吁吁地坐到地上，把镜头随意对准一块墓碑。墓主人信息若隐若现，有人发了一条评论：这俩人好年轻。“小老妹”也附和道：是啊，走得太早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摆拍：为吸引人气取古墓尸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除了盯上现代墓，还有一些博主以拍摄古墓探险视频为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这些博主往往刻意探寻冷门古墓，不惜为此远途跋涉、踏足荒山野岭，找到后“下个墓玩玩”，一手拿相机、一手举探照灯，在幽暗阴森的古墓中拍出“惊险刺激”的氛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找了几个小时，终于用寻龙分金找到墓室入口，发现洞穴，探秘汉墓野墓。”“小伙在荒山野岭发现一个地洞，钻进去一看，竟是座地下宫殿古墓。”这样的视频标题吸引了大批观众，但也引发了诸多争议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，博主“吉嘉军宾凶”被网友举报发布许多有关“探墓”的活动和照片，其中一条标题为“全网唯一，实探明鲁王宫”，配图为其通过绳梯顺洞而下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注意到，该博主曾晒出中国古迹遗址保护协会会员证件。中国古迹遗址保护协会就此事发布通告称，该博主行为涉嫌违反文物保护相关法律法规，协会已将情况向相关文物管理部门反映，并对其行为进行调查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还有博主不断试探法律底线，为了流量大行“破坏”之实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，陈某进入贵州龙里县果里村省级文物保护单位“果里岩洞葬”内，在使用手机直播过程中，随意打开洞内摆放的棺木，并将棺木内的尸骨取出任意摆拍，以此吸引网络人气、赚取网络打赏，非法使用尸骨赚取非法利益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其行为造成洞葬内的棺木、尸骨等文物不同程度损坏，且无法修复。案发当晚，陈某被当地村民发现，随后被公安机关抓获。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，龙里县人民法院判决陈某犯侮辱尸骨罪，判处有期徒刑九个月，缓刑一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今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，一个名叫“墓盗国中”的短视频博主闯入了大众视野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与那些低调游走于禁区的“盗墓者”们不同，这位博主直接将“盗墓”二字做成账户头像，并且在简介中打出“领取古墓地图”的广告，甚至还在微信群中放言要挖掉秦始皇陵。相关截图显示，“墓盗国中”的粉丝数超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视频作品获赞数接近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值得玩味的是，“墓盗国中”在发布短视频中配文“盗墓违法，文物属于国家”。但在微信聊天里，他又毫不掩饰自己的目的：“兄弟，都是真刀真枪，要致富去盗墓，群里面这种视频很多，都是实战派，不是小说。”该博主被媒体曝光后获得了警方关注，目前，其视频账号已被注销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监管加强之下，仍有人试图舔舐刀尖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日晚，一名自称“古玩搬运工”的博主打开直播，向网友们介绍起自己的一个故友：据其描述，这位朋友通过盗墓找到了发财的路子，二人已经多年不联系，“他赚了不少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观众们显得十分活跃，不时询问“你们分派系吗？”“分南派北派吗？”博主则边分享故事，边吆喝人气：“现在点赞才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离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还差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大家快点点吧。”在博主“点赞多再继续讲故事”的刺激下，直播间点赞数很快突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商机：“病态流量”驱动的带货和收益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此类哗众取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宠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博眼球的“病态流量”聚集，在部分人看来也是商机所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几年前，短视频平台一度盛行直播“寻宝”，直播间里，几个人利用金属探测器、强力磁铁等设备寻宝、打捞。等观众人数上涨，其实质目的也暴露出来：借寻宝之名售卖勘探设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调查发现，前述以“户外探险玄学灵异”为标签的“安陌直播”，将签约主播的提成发放标准分为四类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级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级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级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级。其中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级等级最高，即外站超过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粉丝数量，或单场视频超过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，有半年以上直播经验，符合户外内容要求、个人才艺突出，专业设备齐全，能够长期稳定输出优质直播内容。收益在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3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至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0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不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为了吸引陈奇入驻，“安陌直播”工作人员向他展现了更多的诚意：“您选择我们的话，我们会为您配备直播运营一个，短视频运营一个，还有编导一个，人工费用是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8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，还会为主播提供流量扶持，每个月的费用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5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左右，这些费用全部由我们负责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查询获悉，“安陌直播”由南京福环网络科技有限公司开发。该公司成立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2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，是一家以从事软件和信息技术服务业为主的企业，注册资本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1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万人民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该公司曾因违反《未成年人保护法》第五十一条，被南京市文化和旅游局罚款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20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。条款显示，任何组织或者个人出版、发布、传播的图书、报刊、电影、广播电视节目、舞台艺术作品、音像制品、电子出版物或者网络信息，包含可能影响未成年人身心健康内容的，应当以显著方式作出提示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8D8D8D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另外，一些探墓博主积累了数十万乃至上百万粉丝，挂上橱窗或在视频里植入广告，从卖创意饰品到推销生活用品，从卖手机到推销二手房，变现手段多样。还有博主替人讲解风水，当然也是收费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探墓类视频评论区，不少“业内同行”也开始带货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一个名为“史鉴”的账号自我介绍售卖古地图，包括古寺庙、古墓遗址地图等。南都记者咨询古墓遗址地图的价格，对方声称只有电子版，售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8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元。经查证，其售卖的电子书实际上是上世纪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8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年代文物部门编写的文物地图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只有菜单没有厨子带，很麻烦。”对于此类“业内黑话”，对方瞬间了然，回应称“你要先看资料，（厨子）有大把”。当南都记者询问其他购书者的用书评价时，对方也直截了当回复称，“谁找到了（墓）会告诉你啊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另有一个带货账号主营“古钱币回收”，也是在探墓类视频评论区里寻找潜在客户。不过南都记者点进主页后看到，该用户因违反短视频平台公约，已被禁止发布作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222222"/>
          <w:sz w:val="28"/>
          <w:szCs w:val="28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声音：应对探墓类视频、直播进行规范引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墓地本为往生之人提供的清净之所，不应过度打扰。但一些博主偏偏为了流量，选择此类场地进行拍摄直播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北京市冠衡律师事务所律师张海粟告诉南都记者，如果只是在普通墓地拍摄和直播，目前并没有明确的禁止性规定，但是一旦对他人的墓碑、坟墓等造成破坏或污染，需要承担财产赔偿责任，同时需要对死者家属进行精神损害赔偿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张海粟表示，找人演戏扮鬼、放阴间配乐、摆阵作法这些博人眼球的行为，涉及封建迷信活动，与主流价值观相违背。但是目前对封建迷信活动如何界定，对这些行为如何管理，依然比较模糊，只有上述行为达到“利用封建迷信扰乱社会秩序、损害他人身体健康的严重后果”，才会进行行政或刑事处罚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南都记者注意到，此前，陕西警方公布过一起案例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宝鸡眉县公安局营头派出所接到群众报警称，有一名男子在村组官坟里摆拍直播。经调查，营头村民廖某某在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月期间多次在营头镇某官坟内摆拍发视频，并进行直播。廖某某恶俗摆拍的行为，引发网民愤慨，该村村民发现后，将其拦截，并向公安机关报警。经过民警批评教育，廖某某深刻认识到了自己的错误。眉县公安机关对廖某某的不当行为依法处置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至于古墓类探险视频，中国社会科学院考古研究所研究员安家瑶向南都记者表示，“对于考古人员来说，需要先申请发掘执照，得到允许之后才可以行动”。安家瑶认为，个人擅自进入古墓拍摄、探险并不合适，“里面可能还很危险，没有支撑得话，（古墓）倒塌会压死人”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安家瑶看来，部分博主在进入古墓后拿灯照射、随意触摸的行为，也有对古墓造成二次以至更多次损害的风险。她建议，个人如果对历史文物感兴趣，可以前往博物馆、研究所进行了解。“这些机构也做了很多宣传，希望能和大众多多交流。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张海粟告诉南都记者，一旦探险行为对具有文物价值的古墓葬形成破坏，可能构成《刑法》第三百二十四条的故意损毁文物罪或过失损毁文物罪。如果是以非法占有古墓葬内文物的盗掘行为，或构成《刑法》第三百二十八条的盗掘古墓葬罪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另有观点认为，由于我国并未明令禁止探墓类视频、直播，对其进行规范和引导，便显得尤为重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北京德和衡（广州）律师事务所律师杨茂提出，博主、用户与平台方都需要参与到治理乱象的工作中去。他提到，其中，博主需要加强自律，提高自身的法律意识和文物保护意识，自觉抵制为追求流量而进行的违规、违法拍摄行为。同时，应不断提升自己的专业知识和素养，为观众提供高质量的内容。此外，在拍摄前应充分了解相关的法律法规和拍摄地的具体规定，确保拍摄行为的合法性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生死本是两界，流量不必“阴间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252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有用户在相关视频下留言：“活人还要靠死人赚钱”“装神弄鬼，总有一天你会倒霉的”“最好不要打扰先人的安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222222"/>
          <w:sz w:val="21"/>
          <w:szCs w:val="21"/>
        </w:rPr>
      </w:pPr>
      <w:r>
        <w:rPr>
          <w:rFonts w:eastAsia="宋体" w:cs="宋体" w:ascii="宋体" w:hAnsi="宋体"/>
          <w:b/>
          <w:bCs/>
          <w:color w:val="22222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uhezhi</dc:creator>
  <dc:description/>
  <dc:language>en-US</dc:language>
  <cp:lastModifiedBy>此间的逋客</cp:lastModifiedBy>
  <dcterms:modified xsi:type="dcterms:W3CDTF">2025-04-28T10:3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019E6FC4F440D912CC7B8BF6E1AF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Q5MTc3NjFkOThkNDU0ZWI4YTlmMmRiNDE5ZGM3ZTkiLCJ1c2VySWQiOiI0NTQzMTE2MTcifQ==</vt:lpwstr>
  </property>
</Properties>
</file>