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21"/>
          <w:szCs w:val="21"/>
        </w:rPr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20" w:after="12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585858"/>
          <w:spacing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222222"/>
          <w:spacing w:val="0"/>
          <w:sz w:val="36"/>
          <w:szCs w:val="36"/>
          <w:shd w:fill="FFFFFF" w:val="clear"/>
        </w:rPr>
        <w:t>“</w:t>
      </w: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222222"/>
          <w:spacing w:val="0"/>
          <w:sz w:val="36"/>
          <w:szCs w:val="36"/>
          <w:shd w:fill="FFFFFF" w:val="clear"/>
        </w:rPr>
        <w:t>网红医生”伪科普生意经：以两性话题引流，直言争议出爆款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720" w:firstLine="420"/>
        <w:jc w:val="both"/>
        <w:textAlignment w:val="auto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222222"/>
          <w:sz w:val="21"/>
          <w:szCs w:val="21"/>
        </w:rPr>
      </w:pPr>
      <w:r>
        <w:rPr>
          <w:rStyle w:val="StrongEmphasis"/>
          <w:rFonts w:ascii="楷体;汉仪楷体KW" w:hAnsi="楷体;汉仪楷体KW" w:cs="楷体;汉仪楷体KW" w:eastAsia="楷体;汉仪楷体KW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编者按：盗墓、非法鉴定等相关违法违规短视频和直播日前引发监管部门关注。早前，博主以“测评”之名扰乱机场秩序、“网红医生”通过伪科普引流卖药等乱象持续被曝光。在“流量至上”的潜规则里，利益交织而成的“病态”链条浮出水面。 南都、</w:t>
      </w:r>
      <w:r>
        <w:rPr>
          <w:rStyle w:val="StrongEmphasis"/>
          <w:rFonts w:eastAsia="楷体;汉仪楷体KW" w:cs="楷体;汉仪楷体KW" w:ascii="楷体;汉仪楷体KW" w:hAnsi="楷体;汉仪楷体KW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N</w:t>
      </w:r>
      <w:r>
        <w:rPr>
          <w:rStyle w:val="StrongEmphasis"/>
          <w:rFonts w:ascii="楷体;汉仪楷体KW" w:hAnsi="楷体;汉仪楷体KW" w:cs="楷体;汉仪楷体KW" w:eastAsia="楷体;汉仪楷体KW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视频即日起推出“病态流量”系列调查，起底极端“蹭”流量等现象背后产业链及治理建议，共同营造清朗网络空间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近年来，互联网上兴起“健康科普热”，越来越多身穿白大褂的博主走进镜头进行健康知识的普及和传播。然而，一些“伪科普真带货”的乱象也随之涌现。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9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上旬，南都、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N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视频记者调查发现，这些短视频账号常以两性话题等方式引流，有些“医生”出镜时，还偶尔穿着吊带裙、睡袍、紧身衣当“福利”。博取流量的最终目的是推广药品，有的账号从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6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至今，发布超过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60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条推荐药物的视频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相似的封面、雷同的文案、推荐同类药物，部分短视频账号背后有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MCN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机构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的身影。一家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MCN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机构工作人员称，其主要在短视频平台“帮医生做个人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IP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和账号的孵化”，还可以帮医院或者医药厂家做药品的“商单投放”。不过，他又做出提醒：“别说医生背后有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MCN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机构，因为平台不允许。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此前，对于医生直播带货这一新业态，各界有过争论。《互联网广告管理办法》规定，禁止以介绍健康、养生知识等形式，变相发布医疗、药品、医疗器械、保健食品、特殊医学用途配方食品广告。业内人士表示，“伪科普真带货”医生账号的存在，是“劣币驱逐良币”，也不符合医生的职业道德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222222"/>
          <w:sz w:val="28"/>
          <w:szCs w:val="28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乱象：“演员医生”擦边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“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脾虚兼肾虚，一个中成药，脾肾同补。很多药店都喜欢藏着不说，但是我们医生也都偷偷在用……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“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分享一个中成药，从日常调理抓起。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xx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益肾胶囊，可以帮助身体扶正固本、补肾健脾、活血通络。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雷同的机位、相似的文案，视频里的“医生”先用两性健康话题吸引关注，最后表达真实目的：推广药品。有人将这类医生称为“演员医生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视频里，男医生露胸肌、讲段子、谈“夫妻生活”，女医生大胆开麦两性话题，发布大量“性知识”等私密话题内容。有些博主在出镜讲解时，除了身穿白大褂进行常规科普，还偶尔穿着吊带裙、睡袍、紧身衣当“福利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9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上旬，南都记者在短视频平台上随机选取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4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个相关账号调查发现，这批账号中，最高粉丝数可达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0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，最低粉丝数也超过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。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4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名博主均通过视频平台认证，主页显示其真实名字、所在医院与岗位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查询国家卫健委的医生执业注册信息查询系统获悉，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4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名博主中，平台认证为“宜昌市第一人民医院骨科主治医师张如骐”、认证为“石家庄市人民医院泌尿外科主治医师韩爱云”、认证为“宁夏自治区妇幼保健院妇产科主治医师高丽莉”、认证为“山西省儿童医院妇产科主治医师罗婧”的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4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个账号，查询结果显示“未查询到符合条件的医师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向涉事医院求证。宜昌市第一人民医院表示，张如骐曾在医院骨科工作，后来调走了。韩爱云及高丽莉所在医院均确认了医生的存在，但是对于为何查不到执业注册信息，表示不知情。山西省儿童医院回复，该院没有名叫罗婧的医生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注意到，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8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底，网红医生擦边引流带货的现象就曾被曝光。有的视频账号粉丝量百万以上，经常发布“足控”“少妇”等话题，时而穿“黑丝”出镜，被网友调侃为“黄医生”。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9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上旬，南都记者发现，一些被曝光的账号已无法找到或已清空相关视频，此前进行直播的账号也未开播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222222"/>
          <w:sz w:val="28"/>
          <w:szCs w:val="28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引流：推荐的药品“独家有售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这些视频账号的心思并没有花在科普上，而是密集做推广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其中，账号“生殖医学宋医生”拥有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90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多万粉丝，发出视频作品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500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多条，主要内容为两性健康以及性知识。南都记者统计发现，从今年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6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开始，其视频里频繁出现推荐药品的信息，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60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多条视频中，推荐药物的就有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60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多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还有一“皮肤科教授”在大号上进行科普，在小号卖货，种类繁多，包含维生素片、胶原蛋白饮料等保健品，也覆盖面霜、洗头水等日化产品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对比发现，这些视频账号所推荐的药品比较相似，互有重叠。此外，这些药品名字具有唯一指向性，属于某一生产厂“独家有售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换言之，在互联网各个渠道和平台搜索该药名，最终都会指向某一指定厂家的产品。如此，表面上看，很多医生推荐时未提到具体药厂，但实际上却是非常有效的引流方式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查询国家药品监督管理局网站获悉，例如出现频次最多的“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xx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益阳胶囊”，出自贵州一制药股份有限公司，全国仅有这家药厂有售。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4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个账号里面，就有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3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个账号对其进行过推广，称其可以“补肾虚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这种“独家有售”的产品还不少。国家药品监督管理局网站显示，“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xx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草菌粉胶囊”来自吉林省中晟制药有限公司，“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xx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补肾胶囊”“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xx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苁蓉胶囊”来自广东罗浮山国药股份有限公司……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上述药品多数为中成药，包括处方和非处方药。此外，他达拉非、西地那非等用于治疗男性性功能障碍的处方药，擅自服用可能会引起不良反应，也被网红医生多次推荐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了解到，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18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，国家市场监督管理总局印发《药品、医疗器械、保健食品、特殊医学用途配方食品广告审查管理暂行办法》。其中称，药品、医疗器械、保健食品和特殊医学用途配方食品广告不得使用科研单位、学术机构、行业协会或者专家、学者、医师、药师、临床营养师、患者等的名义或者形象作推荐、证明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3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，国家市场监督管理总局印发的《互联网广告管理办法》也规定，禁止以介绍健康、养生知识等形式，变相发布医疗、药品、医疗器械、保健食品、特殊医学用途配方食品广告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对此，上海某三甲医院妇产科医生乔达（化名）告诉南都记者，对于“三品一械”（药品、医疗器械、保健食品、特殊医学用途配方食品），医生不能做明文推广，“不管是什么形式的推广，目的不纯、伤害病人，是不符合医生的职业道德的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222222"/>
          <w:sz w:val="28"/>
          <w:szCs w:val="28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背后：</w:t>
      </w:r>
      <w:r>
        <w:rPr>
          <w:rStyle w:val="StrongEmphasis"/>
          <w:rFonts w:eastAsia="华文中宋" w:cs="华文中宋" w:ascii="华文中宋" w:hAnsi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MCN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机构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强调“争议出爆款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相关视频平台规则明确，“已认证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MCN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机构的账号，不允许认证‘医疗’垂类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然而，此类视频的文案、风格等相似特征，似乎都在表明，很多医生账号并非个人运营。而且，医生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IP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所在地与医院所在地存在不一致的情况。有的医生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IP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显示在广东，本人认证的医院所在地却在辽宁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调查发现，有部分医生账号会打上一个“大医精诚私享家”的标签。经查，“大医精诚私享家”系辽宁大医精诚医疗集团有限公司注册的商标，该商标注册分类涵盖饲料种籽、医药、食品、广告销售、医疗器械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该公司成立于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1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，注册地址位于辽宁沈阳。今年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4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6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日，公司关联的“大医精诚集团”公众号称，当天联合其他公司、医院等召开了一场行业峰会，聚焦探讨“如何打造爆款医疗短视频内容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上述公众号文章认为，通过对数据的精准分析，能够了解观众的喜好和需求，从而调整视频内容，让它更符合大家的口味。“无论是冷门科室还是广泛话题，都能通过数据的指引，找到引发观众兴趣的引爆点。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此外，文章强调话题性与争议性并存，表示爆款视频往往围绕具有争论性的社会问题或敏感话题展开。“这些话题能够引发观众的热烈讨论，让视频迅速传播开来。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文章最后还贴出相关视频案例。南都记者注意到，这些视频以两性话题为主，标题吸睛，多数获得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以上的点赞量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该公司工作人员陈先生向南都记者表示，如果想孵化医疗类视频账号，有两种合作方案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他说，其中一个方案是在视频平台上帮医生做个人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IP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孵化，“我们之前成功案例的话，百十万粉丝的都有几个”。他还表示，这类账号实际上是帮助医生建立被人记住并且信任的人设，必须要有专业的团队，服务包括脚本、视频的剪辑，远程指导视频拍摄与代运营等，但“别说医生背后有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MCN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机构，因为平台不允许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陈先生提到，另一个方案是在已有的医生账号中投放药物广告，不同账号不同报价，“药物可以在已有的账号上进行宣传，这个是属于商业变现的一种，商单投放的情况”。对方提示，如果产品是独家的，就可以做线上投放。“所有的反馈都会给到厂家，只需厂家把渠道控好即可。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222222"/>
          <w:sz w:val="28"/>
          <w:szCs w:val="28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声音：做健康科普“要有初心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梳理资料获悉，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19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至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1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间，医生自媒体爆火，以直播带货等途径变现，好的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IP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入几十万。《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0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短视频平台医生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KOL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生态分析报告》显示，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0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一季度，相关视频平台上个人医生类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KOL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账号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600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多个，其中半数医生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KOL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有变现行为，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5.1%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的医生在直播中带过货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当时，对于医生直播带货这一新业态，各界有过争论。有业内人士认为，我国法律没有明文规定禁止医生从事网络直播、推销商品，“法无禁止即自由”。也有观点持反对意见，认为《医疗机构工作人员廉洁从业九项准则》已经规定，“严禁向患者推销商品或服务并从中谋取私利”，因此医生通过网络平台直播带货明显违规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在对医生直播带货的权责边界等争论声中，有关部门的监管趋于严格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3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2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，国家卫健委印发《大型医院巡查工作方案（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3-2026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度）》。在清单的“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69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项巡查内容”中，强调了是否按照《广告法》《医疗广告管理办法》等要求，加强对医务人员利用职业身份参与医药广告的制作、发布或“直播带货”等变相发布广告行为的监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国家卫健委等多部门印发的《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4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纠正医药购销领域和医疗服务中不正之风工作要点》要求，规范直播带货，净化网络环境。加大对涉医网络直播带货、信息内容、传播秩序等的监管力度，重点打击违规变相发布医疗、药品、医疗器械等广告，以及散播涉医谣言等违法违规行为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对于“伪科普真带货”的现象，有视频平台客服回应，医生科普医疗健康知识是可以的，但不建议发布涉及药品的相关内容。客服还称，若发现医生“人证不一”的情况，可以向官方投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上海市第一妇婴保健院的男科主治医师杨阳，从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5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前开始做健康科普。他坦言一些“演员医生”的存在是“劣币驱逐良币”。他认为，目前有一些不靠谱的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MCN</w:t>
      </w: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公司签下了大量的“演员医生”，传播的内容很多并不具备科学性，“这是非常值得警惕的一件事情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上海某三甲医院妇产科医生乔达告诉南都记者，“擦边”等行为是不对的，会导致社会对一个行业产生不好的印象，对医生本人形象也不好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乔达认为，至于发暗广卖药，更不符合医生的职业道德。“医院有专门培训过医生职业道德。一是救死扶伤，敬业爱岗；二是尊重患者，关爱生命；三是尊重同事，平等相处；四是仪表端庄，举止文明；五是医术求精，慎言守密；六是遵纪守法，廉洁行医。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她向南都记者表示，做健康科普，“目的最重要，而不是为了当网红而网红，为了哗众取宠而去做流量。要有初心，才不会走弯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222222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22222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altName w:val="汉仪楷体K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汉仪书宋二KW" w:hAnsi="宋体;汉仪书宋二KW" w:eastAsia="宋体;汉仪书宋二KW" w:cs="宋体;汉仪书宋二KW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muhezhi</dc:creator>
  <dc:description/>
  <dc:language>en-US</dc:language>
  <cp:lastModifiedBy>sherry</cp:lastModifiedBy>
  <dcterms:modified xsi:type="dcterms:W3CDTF">2025-04-29T19:1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8FC7DD11F40A8B95DEC501EF7D7D1_12</vt:lpwstr>
  </property>
  <property fmtid="{D5CDD505-2E9C-101B-9397-08002B2CF9AE}" pid="3" name="KSOProductBuildVer">
    <vt:lpwstr>2052-6.11.0.8885</vt:lpwstr>
  </property>
  <property fmtid="{D5CDD505-2E9C-101B-9397-08002B2CF9AE}" pid="4" name="KSOTemplateDocerSaveRecord">
    <vt:lpwstr>eyJoZGlkIjoiNWQ5MTc3NjFkOThkNDU0ZWI4YTlmMmRiNDE5ZGM3ZTkiLCJ1c2VySWQiOiI0NTQzMTE2MTcifQ==</vt:lpwstr>
  </property>
  <property fmtid="{D5CDD505-2E9C-101B-9397-08002B2CF9AE}" pid="5" name="commondata">
    <vt:lpwstr>commondata</vt:lpwstr>
  </property>
</Properties>
</file>